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1655324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tLeast" w:line="240"/>
        <w:ind w:right="0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219-9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1  груд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ння  бійцями-добровольця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іб, які брали участь у захи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иторіальної цілісності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суверенітету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ті 43 Закону України "Про місцеве самоврядування в Україні", враховуючи висновок постійної комісії з питань охорони здоров’я, праці, соціального захисту населення та підтримки учасників АТО і членів їх сімей від 19.07.2016 № 5 "Про створення комісії, яка буде визначати осіб, що можуть бути прирівняні до учасників АТО", Чернівецька обласн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осіб, з числа жителів Чернівецької області, які перебували чи перебувають у складі добровольчих формувань, що були утворені або самоорганізовувалися для захисту незалежності, суверенітету, територіальної цілісності держави, але в подальшому не увійшли до складу Збройних Сил України, Міністерства внутрішніх справ України, Національної гвардії України та інших утворених відповідно до законів України військових формувань та правоохоронних органів, бійцями-добровольцями, які брали участь у захисті територіальної цілісності та державного суверенітету на України (далі – бійці-добровольці АТО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бійців-добровольців АТО здійснюється комісією, утвореною при обласній раді та обласній державній адміністрації. Рішення про утворення, склад та повноваження комісії затверджується розпорядженням обласної державної адміністр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соціального захисту населення обласної державної адміністрації у двотижневий термін подати на затвердження склад та положення про комісію із визнання бійців-добровольців АТО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хорони здоров’я обласної державної адміністрації забезпечити якісне медичне обслуговування та динамічне спостереження на первинному рів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ходження комплексної медичної комісії бійцями-добровольцями АТ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медико-психологічної реабілітації бійців-добровольців АТ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тронаж силами медпрацівників первинної медико-санітарної допомоги та взяття на диспансерний облік бійців-добровольців АТ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ерування бійців-добровольців АТО на медичний огляд в поліклініку та визначення подальшого медичного маршрут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світи і науки обласної державної адміністрації забезпечити освітніми послугами дітей бійців-добровольців АТО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коштовним навчанням дітей бійців-добровольців АТО в комунальних закладах позашкільної освіт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у забезпеченні безкоштовним харчуванням вихованців ДНЗ, учнів загальноосвітніх навчальних закладів області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коштовне оздоровлення (відпочинок) дітей  бійців-добровольців АТ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районним державним адміністраціям, Чернівецькій та Новодністровській міським радам, об’єднаним територіальним громадам, місцевим, селищним та сільським радам передбачити фінансування на відшкодування витрат, пов’язаних з наданням наступних пільг бійцям-добровольцям АТО 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езплатне зубопротезування (за винятком протезування з дорогоцінних металів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5-процентна знижка плати за користування житлом (квартирна плата) в межах норм, передбачених чинним законодавством (21 кв. метр загальної площі житла на кожну особу, яка постійно проживає у житловому приміщенні (будинку) і має право на знижку плати, та додатково 10,5 кв. метра на сім'ю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5-процентна знижка плати за користування комунальними послугами (газом, електроенергією та іншими послугами) та скрапленим балонним газом для побутових потреб в межах середніх норм споживання. Площа житла, на яку надається знижка, при розрахунках плати за опалення становить 21 кв. метр опалювальної площі на кожну особу, яка постійно проживає у житловому приміщенні (будинку) і має право на знижку плати, та додатково 10,5 кв. метра на сім'ю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5-процентна знижка вартості палива, в тому числі рідкого, в межах норм, встановлених для продажу населенню, для осіб, які проживають у будинках, що не мають центрального опаленн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езплатний проїзд усіма видами міського пасажирського транспорту, автомобільним транспортом загального користування на території області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шочергове забезпечення жилою площею осіб, які потребують поліпшення житлових умов, та першочергове відведення земельних ділянок для індивідуального житлового будівництва, садівництва і городництва, першочерговий ремонт жилих будинків і квартир цих осіб та забезпечення їх паливом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езплатний проїзд один раз на два роки (туди і назад) залізничним або міжміським автомобільним транспортом, незалежно від наявності залізничного сполучення, або проїзд один раз на рік (туди і назад) вказаними видами транспорту з 50-процентною знижкою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шочергове обслуговування підприємствами, установами та організаціями служби побуту, громадського харчування, житлово-комунального господарства, міжміського транспорту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зачергове влаштування до закладів соціального захисту населення, а також обслуговування службами соціального захисту населення вдома. У разі неможливості здійснення такого обслуговування закладами соціального захисту населення відшкодовуються витрати, пов'язані з доглядом за цим ветераном війни, в порядку і розмірах, встановлених чинним законодавств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соціального захисту населення обласної державної адміністрації подати на розгляд наступної сесії обласної ради проект рішення обласної ради щодо механізму виконання пункту 6.5 ць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 оприлюднити на інтернет-сторінці обласної ради та в інших засобах масової інформ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голови обласної ради В.Мельничу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а обласної ради                                                                     Мунтян І.М.</w:t>
      </w:r>
      <w:r>
        <w:rPr/>
        <w:t xml:space="preserve"> 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5:00Z</dcterms:created>
  <dc:creator>Kostyantun</dc:creator>
  <dc:description/>
  <cp:keywords/>
  <dc:language>en-US</dc:language>
  <cp:lastModifiedBy>AKO</cp:lastModifiedBy>
  <cp:lastPrinted>2016-12-01T17:22:00Z</cp:lastPrinted>
  <dcterms:modified xsi:type="dcterms:W3CDTF">2016-12-20T10:26:00Z</dcterms:modified>
  <cp:revision>9</cp:revision>
  <dc:subject/>
  <dc:title>                                         </dc:title>
</cp:coreProperties>
</file>